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TextBody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«Об оплате труда работников Муниципального казенного учреждения Шалинского городского округа «Центр хозяйственного обеспечения»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разработано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3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5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в целях обеспечения социальных гарантий и упорядочения условий оплаты труда работников Муниципального казенного учреждения  Шалинского городского округа "Центр хозяйственного обеспечения", созданного для оказания услуг населению и организациям Шалин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ложение определяет порядок формирования и расходования фонда оплаты труда работников  Муниципального казенного учреждения Шалинского городского округа "Центр хозяйственного обеспечения" (далее - Учреждение), созданного для оказания услуг населению и организациям Шалин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ложение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</w:r>
      <w:bookmarkStart w:id="0" w:name="Par42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hyperlink w:anchor="Par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 и услов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латы труда руководителей и специалистов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2. </w:t>
      </w:r>
      <w:hyperlink w:anchor="Par10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 и услов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латы труда водителей служебного автотранспорта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3.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 и услов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латы труда работников, осуществляющих техническое обеспечен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4. 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 и услов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латы труда обслуживающего персонала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ПОРЯДОК И УСЛОВИЯ ОПЛАТЫ ТРУД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ИРОВАНИЕ ФОНДА ОПЛАТЫ РУКОВОДИТЕЛЕЙ И СПЕЦИАЛИСТОВ УЧРЕЖ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труктура  оплаты труда руководителей и специалистов Учреждения состоит из должностного оклада (оклада), а также из ежемесячных и иных дополнительных выплат (далее - дополнительные выплаты), премии по результатам работы, надбавки за расширение зоны обслуживания, надбавки за выслугу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лжностные оклады руководителей и специалистов Учреждения устанавливаются штатным расписанием по Учреждению, исходя из сложности возложенных функций и уровня профессиональных навыков работника в соответствии с перечнем должностей и размеров должностных окла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ри формировании фонда оплаты труда руководителей и специалистов Учреждения сверх средств, направляемых для выплаты должностных окладов (окладов), предусматриваются средства на выплату (в расчете на год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Ежемесячная надбавка к должностному окладу (окладу) за расширение зоны обслуживания, увеличение объема работы, выполнение обязанностей временно отсутствующего работника без освобождения от основной работы - в размере до 6 должностных окладов (окладов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ая надбавка к должностному окладу за расширение зоны обслуживания, увеличение объема работы устанавливается приказом руководителя Учреждения каждому работнику индивидуально в размере до 50% от должностного оклада по замещаемо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месячная надбавка к должностному окладу за расширение зоны обслуживания, увеличение объема работы устанавливается распоряжением Главы Шалинского городского округа директору Учреждения в размере до 50% от должностного оклада по замещаемо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меры компенсационных выплат за выполнение обязанностей временно отсутствующего работника без освобождения от основной работы устанавливаются в размере до 50% от должностного оклада по замещаемой долж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Ежемесячная надбавка к должностному окладу (окладу) за выслугу лет - в размере  до 3-х должностных окладов (окладов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месячная надбавка к должностному окладу (окладу) за выслугу лет устанавливается приказом руководителя Учреждения в зависимости от стажа работы, дающего право на получение данной надбавки, в следующих размерах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bookmarkStart w:id="1" w:name="Par73"/>
      <w:bookmarkEnd w:id="1"/>
      <w:r>
        <w:rPr/>
        <w:t>Таблица N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ежемесячной надбавки в процентах от должностного оклада (оклада)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до 8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 до 13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 до 18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 до 23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3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Ежемесячная премия по результатам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в размере  6 должностных окладов (окладов) для работников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в размере  10 должностных окладов (окладов) для директора Учрежд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о премировании, принятом в Учреждении   размер ежемесячной премии устанавлива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казом директора Учреждения, исходя из базового размера премии - до 50% должностного оклада (оклада), и результатов работы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аспоряжением главы Шалинского городского округа до 50% должностного оклада (оклада) и результатов работы директора Учреждения;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3.4. Премия по результатам работы за год при наличии экономии фонда оплаты труда в размере 2-х должностных окладов устанавливается: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приказом директора Учреждения в размере работникам Учреждения за фактически отработанное врем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поряжением главы Шалинского городского округа по результатам работы директора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 Материальная помощь - в размере до 2-х должностных окладов (окладов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атериальная помощь в течение календарного года выплачивается по заявлению работника в размере до двух должностных оклад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ботникам, принятым на работу в текущем году, материальная помощь выплачивается за фактически отработанное врем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шение о выплате материальной помощи оформляется приказом руководителя Учрежд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лучае увольнения работника выплаченная материальная помощь перерасчету и удержанию не подлежи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материальная помощь выплачивается в других случаях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в связи с праздничными днями, с юбилейными датами (50,55,60,65 лет) в размере должностного оклад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в связи  с уходом на пенсию, с регистрацией брака, рождением детей, в связи со смертью близких родственников, выплата материальной помощи может производиться по заявлению работника, на основании приказа руководителя Учреждения в размере минимальной заработной платы на дату наступления событ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4. Средства на выплату материальной помощи предусматриваются без учета районного коэффициента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5.  При формировании фонда оплаты труда учитывается районный коэффициент, установленный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6. Изменение в течение календарного года утвержденного фонда оплаты труда производи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оведения индексации должностных окладов (окладов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ущественных изменений действующих условий оплаты труд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 случае увеличения (уменьшения) штатной чис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Изменение размеров и условий оплаты труда работников осуществляется на основании нормативных правовых актов Свердловской области и Шалин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108"/>
      <w:bookmarkEnd w:id="2"/>
      <w:r>
        <w:rPr>
          <w:rFonts w:cs="Times New Roman" w:ascii="Times New Roman" w:hAnsi="Times New Roman"/>
          <w:sz w:val="24"/>
          <w:szCs w:val="24"/>
        </w:rPr>
        <w:t xml:space="preserve">III. ПОРЯДОК И УСЛОВИЯ ОПЛАТЫ ТРУД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ИТЕЛЕЙ ЛЕГКОВОГО АВТОМОБИЛ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труктура оплаты труда водителей служебного автотранспорта Учреждения состоит из оклада, выплат компенсационного характера, а также из ежемесячных и иных дополнительных выплат (далее - дополнительные выплаты): премия по результатам работы, надбавка за выслугу лет, надбавка за классность, надбавка за особые условия труда, в том числе – разъездно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клады водителей устанавливаются штатным расписанием по Учреж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ри формировании фонда оплаты труда водителей легкового автомобиля Учреждения сверх средств, направляемых для выплаты должностных окладов (окладов), предусматриваются средства на выплату (в расчете на год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1. Ежемесячные компенсационные выплаты за труд отклоняющийся от нормального до 6 должностных окладов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разъездной характер работы, совмещение профессий (должностей) до 50% от должностного оклада по замещаемой должности. Устанавливается приказом руково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на условиях неполного рабочего времени компенсационные выплаты работнику пропорционально уменьш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онные выплаты производятся как по основному месту работы, так и при совместитель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онные выплаты не образуют новые оклады и не учитываются при начислении стимулирующих и иных выплат, устанавливаемых в процентах к окла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Дополнительные выплаты, устанавливаемые водителям служебного автотранспор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Ежемесячная надбавка к должностному окладу (окладу) за выслугу лет - в размере  до 4-х должностных окладов (окладов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ежемесячная надбавка за выслугу лет устанавливается приказом руководителя Учреждения в зависимости от стажа работы, дающего право на получение данной надбавки, в следующих размерах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Таблица N 1</w:t>
      </w:r>
    </w:p>
    <w:tbl>
      <w:tblPr>
        <w:tblW w:w="8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ежемесячной надбавки в процентах от должностного оклада (оклада)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до 8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 до 13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 до 18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 до 23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3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жемесячная премия по результатам работы до 6 должностных оклад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 размер ежемесячной премии водителя служебного автотранспорта устанавливается приказом руководителя Учреждения, исходя из базового размера премии - до 50% оклада, и результатов работы водителя, согласно Положению о премировании, принятому в данном Учреждении, в пределах фонда оплаты труда всех работников Учреждения. 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 Премия по результатам работы за год при наличии экономии фонда оплаты труда: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станавливается приказом директора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Материальная помощь: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териальная помощь в течение календарного года выплачивается по заявлению водителя в размере до 2-х должностных окла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ам, принятым на работу в текущем году, материальная помощь выплачивается за фактически отработанное врем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выплате материальной помощи оформляется приказом руководителя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вольнения работника, выплаченная материальная помощь перерасчету и удержанию не подлежи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кроме того, материальная помощь выплачивается в других случаях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вязи с праздничными днями, с юбилейными датами (50,55,60,65 лет) - в размере должностного оклад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в связи с уходом на пенсию, с регистрацией брака, рождением детей, в связи со смертью близких родственников, выплата материальной помощи может производиться по заявлению работника, на основании приказа руководителя Учреждения в размере минимальной заработной платы на дату наступления события;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редства на выплату материальной помощи предусматриваются без учета районного коэффици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Водителям легкового автомобиля Учреждения устанавливается ежемесячная надбавка за классность приказом руководителя Учреждения при наличии в водительском удостоверении отметок о праве управления определенными категориями транспортных средств, в следующих размера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1 класс - 25% должностного оклада категории B, C, D, E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2 класс - 10% должностного оклада категории B, C, E, или только D или E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Водителям Учреждения могут выплачиваться иные надбавки и доплаты в соответствии с действующим законодательством, в пределах фонда оплат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 При формировании фонда оплаты труда учитывается районный коэффициент, установленный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Изменение в течение календарного года утвержденного фонда оплаты труда производи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оведения индексации оклад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ущественных изменений действующих условий оплаты труд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в случае </w:t>
      </w:r>
      <w:r>
        <w:rPr>
          <w:rFonts w:cs="Times New Roman" w:ascii="Times New Roman" w:hAnsi="Times New Roman"/>
          <w:spacing w:val="-20"/>
          <w:sz w:val="24"/>
          <w:szCs w:val="24"/>
        </w:rPr>
        <w:t>увеличения</w:t>
      </w:r>
      <w:r>
        <w:rPr>
          <w:rFonts w:cs="Times New Roman" w:ascii="Times New Roman" w:hAnsi="Times New Roman"/>
          <w:sz w:val="24"/>
          <w:szCs w:val="24"/>
        </w:rPr>
        <w:t xml:space="preserve"> (уменьшения) штатной чис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Изменение размеров и условий оплаты труда работников осуществляется на основании нормативных правовых актов Свердловской области и Шалин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3" w:name="Par156"/>
      <w:bookmarkEnd w:id="3"/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V. ПОРЯДОК И УСЛОВИЯ ОПЛАТЫ ТРУДА  РАБОТНИКОВ,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СУЩЕСТВЛЯЮЩИХ ТЕХНИЧЕСКОЕ ОБЕСПЕЧЕНИЕ</w:t>
      </w:r>
    </w:p>
    <w:p>
      <w:pPr>
        <w:pStyle w:val="Normal"/>
        <w:autoSpaceDE w:val="false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руктура оплаты труда работников, осуществляющих техническое обеспечение, состоит из должностного оклада работника (далее - должностной оклад), а также из ежемесячных и иных дополнительных выплат (далее - дополнительные выплаты): премия по результатам работы, надбавка за выслугу лет, надбавка за особые условия труда.</w:t>
      </w:r>
    </w:p>
    <w:p>
      <w:pPr>
        <w:pStyle w:val="Normal"/>
        <w:autoSpaceDE w:val="false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Должностные оклады работников, обеспечивающих техническое обеспечение, устанавливаются штатным расписанием по Учреждению (должности работников, осуществляющих техническое обеспечение, вводятся в штатное расписание в пределах утвержденных штатных единиц по учреждению)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и формировании фонда оплаты труда работников, осуществляющих техническое обеспечение сверх средств, направляемых для выплаты должностных окладов работникам, предусматриваются следующие средства на выплату (в расчете на год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1. Ежемесячные компенсационные выплаты за труд отклоняющийся от нормального  до 6 должностных окладов: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ежемесячная надбавка к должностному окладу за сложность, напряженность и высокие достижения в труде - в размере до 40% должностных окладов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ыплаты за совмещение профессий (должностей),  выполнение обязанностей  временно отсутствующего работника до 50% от должностного оклада по замещаемой должности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3.2.  Ежемесячная премия по результатам работы - в размере 6 должностных окладов: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размер ежемесячной премии работника устанавливается приказом руководителя в размере до 50% должностного оклада, учитывая личный вклад и результат работы работников в соответствии с принятым Положением о премировании в пределах утвержденного фонда оплаты труда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3.3. Премия по результатам работы за год при наличии экономии фонда оплаты труда: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устанавливается приказом директора Учреждения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3.4. Материальная помощь - в размере до 2-х должностных окладов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) Материальная помощь в течение календарного года выплачивается на основании личного заявления работника в размере до двух должностных окладов.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ботникам, принятым на работу в текущем году, материальная помощь выплачивается за фактически отработанное время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шение о выплате материальной помощи оформляется приказом руководителя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лучае увольнения работника выплаченная материальная помощь перерасчету и удержанию не подлежи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) Кроме того, материальная помощь выплачивается в других случаях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связи с праздничными днями, с юбилейными датами (50,55,60,65 лет) в размере должностного оклад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связи с уходом на пенсию,  с регистрацией брака, рождением детей, в связи со смертью близких родственников, выплата материальной помощи может производиться по заявлению работника, на основании приказа руководителя Учреждения в размере минимальной заработной платы на дату наступления событ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Средства на выплату материальной помощи предусматриваются без учета районного коэффици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3.5. Ежемесячная надбавка к должностному окладу за выслугу лет – в размере 4-х должностных оклад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ежемесячная надбавка за выслугу лет устанавливается приказом руководителя Учреждения в зависимости от стажа работы, дающего право на получение данной надбавки, в следующих размерах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Таблица N 1</w:t>
      </w:r>
    </w:p>
    <w:tbl>
      <w:tblPr>
        <w:tblW w:w="8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ежемесячной надбавки в процентах от должностного оклада (оклада)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до 8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 до 13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 до 18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 до 23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3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4. При формировании фонда оплаты труда учитывается районный коэффициент, установленный законодательством Российской Федерации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Изменение в течение календарного года утвержденного фонда оплаты труда производи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ндексации окла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ественных изменений действующих условий оплаты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 </w:t>
      </w:r>
      <w:r>
        <w:rPr>
          <w:rFonts w:cs="Times New Roman" w:ascii="Times New Roman" w:hAnsi="Times New Roman"/>
          <w:spacing w:val="-20"/>
          <w:sz w:val="24"/>
          <w:szCs w:val="24"/>
        </w:rPr>
        <w:t>увеличения</w:t>
      </w:r>
      <w:r>
        <w:rPr>
          <w:rFonts w:cs="Times New Roman" w:ascii="Times New Roman" w:hAnsi="Times New Roman"/>
          <w:sz w:val="24"/>
          <w:szCs w:val="24"/>
        </w:rPr>
        <w:t xml:space="preserve"> (уменьшения) штатной чис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Изменение размеров и условий оплаты труда работников осуществляется на основании нормативных правовых актов Свердловской области и Шалин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. ПОРЯДОК И УСЛОВИЯ ОПЛАТЫ ТРУ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ЮЩЕГО ПЕРСОНАЛ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Структура оплаты труда обслуживающего персонала состоит из должностного оклада работника (далее - должностной оклад), а также из выплат компенсионного характера при наличии оснований для их выплаты, предусмотренных Трудов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и законами, Постановлениями Правительства Российской Федерации и Правительства Свердловской области и иных дополнительных выплат (далее - дополнительные выплаты).</w:t>
      </w:r>
    </w:p>
    <w:p>
      <w:pPr>
        <w:pStyle w:val="Normal"/>
        <w:autoSpaceDE w:val="false"/>
        <w:spacing w:lineRule="auto" w:line="24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Должностные оклады обслуживающего персонала устанавливаются штатным расписанием по Учреждению. </w:t>
      </w:r>
    </w:p>
    <w:p>
      <w:pPr>
        <w:pStyle w:val="Normal"/>
        <w:autoSpaceDE w:val="false"/>
        <w:spacing w:lineRule="auto" w:line="24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формировании фонда оплаты труда обслуживающего персонала сверх средств, направляемых для выплаты должностных окладов работникам, предусматриваются следующие средства на выплату (в расчете на год):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1. Для работников устанавливаются следующие выплаты компенсационного характера: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доплата за работу в ночное время – 4 должностных окладов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размер доплаты за работу в ночное время (с 22 часов до 6 часов) составляет 35% оклада (должностного оклада), ставки заработной платы, рассчитанных за каждый час работы в ночное время. Расчет части оклада (должностного оклада), ставки заработной платы за час работы определяется путем деления оклада (должностного оклада), ставки заработной платы работника на среднемесячное количество рабочих часов в соответствующем календарном году в зависимости от установленной работнику продолжительности рабочей недели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а за работу в ночное время осуществляется в пределах фонда оплаты труда, утвержденного на соответствующий финансовый год, включая все источники финансирования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доплата за совмещение профессий (должностей), выполнение обязанностей  временно отсутствующего работника до 6-ти должностных окладов: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размер доплаты составляет до 50% от должностного оклада по замещаемой должности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на условиях неполного рабочего времени компенсационные выплаты работнику пропорционально уменьшаются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онные выплаты производятся как по основному месту работы, так и при совместительстве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онные выплаты не образуют новые оклады (должностные оклады), ставки заработной платы и не учитываются при начислении стимулирующих и иных выплат, устанавливаемых в процентах к окладу (должностному окладу), ставке заработной платы.</w:t>
      </w:r>
    </w:p>
    <w:p>
      <w:pPr>
        <w:pStyle w:val="Normal"/>
        <w:autoSpaceDE w:val="false"/>
        <w:spacing w:lineRule="auto" w:line="24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2. Дополнительные выплаты, устанавливаемые работникам: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 ежемесячной премии по результатам работы - в размере 6 должностных окладов: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змер ежемесячной премии работника устанавливается распоряжением (приказом) руководителя в размере до 50% должностного оклада, учитывая личный вклад и результат работы работников в соответствии с принятым Положением о премировании в пределах утвержденного фонда оплаты труда;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премия по результатам работы за год при наличии экономии фонда оплаты труда: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устанавливается приказом директора Учреждения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материальной помощи - в размере до 2-х должностных окладов: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материальная помощь в течение календарного года выплачивается на основании личного заявления работника в размере до двух должностных окладов.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тникам, принятым на работу в текущем году, материальная помощь выплачивается за фактически отработанное время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шение о выплате материальной помощи оформляется распоряжением (приказом) руководителя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лучае увольнения работника выплаченная материальная помощь перерасчету и удержанию не подлежи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кроме того, материальная помощь выплачивается в других случаях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вязи с праздничными днями, с юбилейными датами (50,55,60,65 лет) в размере должностного окла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вязи с уходом на пенсию,  с регистрацией брака, рождением детей, в связи со смертью близких родственников, выплата материальной помощи может производиться по заявлению работника, на основании приказа руководителя Учреждения в размере - минимальной заработной платы на дату наступления события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едства на выплату материальной помощи предусматриваются без учета районного коэффици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месячная надбавка к окладу за выслугу лет – в размере 4-х должностных оклад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ежемесячная надбавка к окладу за выслугу лет устанавливается приказом руководителя Учреждения в зависимости от стажа работы, дающего право на получение данной надбавки, в следующих размерах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Таблица N 1</w:t>
      </w:r>
    </w:p>
    <w:tbl>
      <w:tblPr>
        <w:tblW w:w="8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Размер ежемесячной надбавки в % от должностного оклада (оклада)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до 8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 до 13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 до 18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 до 23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3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4. При формировании фонда оплаты труда учитывается районный коэффициент, установленный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Изменение в течение календарного года утвержденного фонда оплаты труда производи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я индексации окла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ественных изменений действующих условий оплаты труда;</w:t>
      </w:r>
    </w:p>
    <w:p>
      <w:pPr>
        <w:pStyle w:val="Normal"/>
        <w:autoSpaceDE w:val="false"/>
        <w:spacing w:lineRule="auto" w:line="240" w:before="0" w:after="200"/>
        <w:ind w:firstLine="53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</w:t>
      </w:r>
      <w:r>
        <w:rPr>
          <w:rFonts w:cs="Times New Roman" w:ascii="Times New Roman" w:hAnsi="Times New Roman"/>
          <w:spacing w:val="-20"/>
          <w:sz w:val="24"/>
          <w:szCs w:val="24"/>
        </w:rPr>
        <w:t>увеличения</w:t>
      </w:r>
      <w:r>
        <w:rPr>
          <w:rFonts w:cs="Times New Roman" w:ascii="Times New Roman" w:hAnsi="Times New Roman"/>
          <w:sz w:val="24"/>
          <w:szCs w:val="24"/>
        </w:rPr>
        <w:t xml:space="preserve"> (уменьшения) штатной числ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Изменение размеров и условий оплаты труда работников осуществляется на основании нормативных правовых актов Свердловской области и Шалин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I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Штатное расписание работников Учреждения согласовывается Главой Администрации Шалин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 случае изменения структуры и численности Учреждения в течение года в штатное расписание вносятся необходимые из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Общая сумма фактически начисленной заработной платы за год не должна превышать исчисленного годового фонда оплаты труда по всем категориям работников Учреждения, рассчитанного в соответствии с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ри формировании фонда оплаты труда учитывается районный коэффициент, установленный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В случае повышения заработной платы, к размерам должностных окладов (окладов) применяется повышающий коэффициент в порядке, сроки и размерах, установленных в соответствии с принятыми на территории Шалинского городского округа нормативн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6. . 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инимального размер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латы труда, установленного законодательством Российской Федерации и законодательством Свердл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а до минимального размера оплаты труда производится  соответствии 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лата за сверхурочную работу производится в соответствии с трудовым законодательством Российской Федерации и иными федеральными законами РФ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При повышении должностных окладов размер материальной помощи индексируется с момента повышения должностного оклада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получение материальной помощи, не полученной в полном объеме в календарном году, на следующий календарный год не сохра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В  стаж работы работников Учреждения, дающего право на получение надбавки за выслугу лет, помимо  стажа работы на штатных должностях в данном Учреждении, включается  стаж работы в органах местного самоуправления Шалинского городского округа (в соответствии с Уставом Шалинского городского округа) и созданных ими учреждениях на штатных должност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документом для определения стажа работы, дающего право на получение ежемесячной надбавки за выслугу лет, является трудовая книж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сление ежемесячной надбавки за выслугу лет производится с месяца, в котором наступило право назначения или изменения размера надбав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. В зависимости  от стажа работы, дающего право на получение надбавки за выслугу лет, к ежегодному оплачиваемому отпуску предусматривается дополнительный оплачиваемый отпуск в календарных днях, в следующих количеств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3074"/>
      </w:tblGrid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работ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алендарных дней к отпуску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до 8 ле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 до 13 ле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 до 18 ле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 до 23 ле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3 ле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0. Оплата труда в выходные и нерабочие праздничные дни производится в соответствии с нормами Труд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1. Всем работникам учреждения выплачивается районный коэффициент на заработную плату за работу в местностях с особо климатическими условиями.</w:t>
      </w:r>
    </w:p>
    <w:sectPr>
      <w:footerReference w:type="default" r:id="rId7"/>
      <w:type w:val="nextPage"/>
      <w:pgSz w:w="11906" w:h="16838"/>
      <w:pgMar w:left="1701" w:right="850" w:gutter="0" w:header="0" w:top="426" w:footer="28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708"/>
        <w:tab w:val="left" w:pos="6448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CF4934AA7D94780AC617874B4C601030A3EE10C8D00075CD228F7B56AE3C8807CBF0F308mDb1E" TargetMode="External"/><Relationship Id="rId3" Type="http://schemas.openxmlformats.org/officeDocument/2006/relationships/hyperlink" Target="consultantplus://offline/ref=04CF4934AA7D94780AC617874B4C601030A0E11CC6D60075CD228F7B56AE3C8807CBF0F00DmDb6E" TargetMode="External"/><Relationship Id="rId4" Type="http://schemas.openxmlformats.org/officeDocument/2006/relationships/hyperlink" Target="consultantplus://offline/ref=04CF4934AA7D94780AC617874B4C601030A3E41FCED20075CD228F7B56AE3C8807CBF0F40DD49019mEbFE" TargetMode="External"/><Relationship Id="rId5" Type="http://schemas.openxmlformats.org/officeDocument/2006/relationships/hyperlink" Target="consultantplus://offline/ref=7ABDCDBB360847E4D2B088D4C8FF7E186E9054E945FA222A9500B04AEE58yFK" TargetMode="External"/><Relationship Id="rId6" Type="http://schemas.openxmlformats.org/officeDocument/2006/relationships/hyperlink" Target="consultantplus://offline/ref=04CF4934AA7D94780AC617874B4C601030A0E21DC6D60075CD228F7B56AE3C8807CBF0F40DD4961FmEb6E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48:00Z</dcterms:created>
  <dc:creator>Пользователь</dc:creator>
  <dc:description/>
  <cp:keywords/>
  <dc:language>en-US</dc:language>
  <cp:lastModifiedBy>Глава</cp:lastModifiedBy>
  <cp:lastPrinted>2019-06-19T12:31:00Z</cp:lastPrinted>
  <dcterms:modified xsi:type="dcterms:W3CDTF">2019-06-19T07:31:00Z</dcterms:modified>
  <cp:revision>10</cp:revision>
  <dc:subject/>
  <dc:title/>
</cp:coreProperties>
</file>